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480"/>
        <w:jc w:val="center"/>
        <w:outlineLvl w:val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POROZUMIENIE nr …….….. /EMUiA/ ………… 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W dniu _________________w Warszawie pomiędzy:</w:t>
      </w:r>
    </w:p>
    <w:p>
      <w:pPr>
        <w:pStyle w:val="Normal"/>
        <w:numPr>
          <w:ilvl w:val="0"/>
          <w:numId w:val="4"/>
        </w:numPr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___ Głównym Geodetą Kraju – _________________________</w:t>
      </w:r>
    </w:p>
    <w:p>
      <w:pPr>
        <w:pStyle w:val="Normal"/>
        <w:tabs>
          <w:tab w:val="clear" w:pos="708"/>
          <w:tab w:val="left" w:pos="540" w:leader="none"/>
        </w:tabs>
        <w:spacing w:lineRule="atLeast" w:line="300"/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ab/>
        <w:t>a</w:t>
      </w:r>
    </w:p>
    <w:p>
      <w:pPr>
        <w:pStyle w:val="Normal"/>
        <w:numPr>
          <w:ilvl w:val="0"/>
          <w:numId w:val="4"/>
        </w:numPr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Gminą ________________ reprezentowaną przez [Prezydenta/Burmistrza/ Wójta] _________________________________, zwaną dalej „</w:t>
      </w:r>
      <w:r>
        <w:rPr>
          <w:b/>
          <w:sz w:val="24"/>
          <w:szCs w:val="24"/>
        </w:rPr>
        <w:t>Gminą</w:t>
      </w:r>
      <w:r>
        <w:rPr>
          <w:sz w:val="24"/>
          <w:szCs w:val="24"/>
        </w:rPr>
        <w:t>”,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ostało zawarte porozumienie dotyczące udostępnienia aplikacji do prowadzenia ewidencji miejscowości, ulic i adresów, zwane dalej „</w:t>
      </w:r>
      <w:r>
        <w:rPr>
          <w:rFonts w:cs="Calibri" w:ascii="Calibri" w:hAnsi="Calibri"/>
          <w:b/>
          <w:bCs/>
        </w:rPr>
        <w:t>Porozumieniem</w:t>
      </w:r>
      <w:r>
        <w:rPr>
          <w:rFonts w:cs="Calibri" w:ascii="Calibri" w:hAnsi="Calibri"/>
        </w:rPr>
        <w:t>”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sz w:val="24"/>
          <w:szCs w:val="24"/>
        </w:rPr>
        <w:t>Główny Geodeta Kraju i [Prezydent miasta / Burmistrz / Wójt] ________________________ są dalej powoływani łącznie, jako „</w:t>
      </w:r>
      <w:r>
        <w:rPr>
          <w:b/>
          <w:bCs/>
          <w:sz w:val="24"/>
          <w:szCs w:val="24"/>
        </w:rPr>
        <w:t>Strony</w:t>
      </w:r>
      <w:r>
        <w:rPr>
          <w:sz w:val="24"/>
          <w:szCs w:val="24"/>
        </w:rPr>
        <w:t>”, a osobno, jako „</w:t>
      </w:r>
      <w:r>
        <w:rPr>
          <w:b/>
          <w:bCs/>
          <w:sz w:val="24"/>
          <w:szCs w:val="24"/>
        </w:rPr>
        <w:t>Strona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ważywszy, że:</w:t>
      </w:r>
    </w:p>
    <w:p>
      <w:pPr>
        <w:pStyle w:val="Normal"/>
        <w:numPr>
          <w:ilvl w:val="0"/>
          <w:numId w:val="1"/>
        </w:numPr>
        <w:autoSpaceDE w:val="false"/>
        <w:spacing w:lineRule="atLeast" w:line="300" w:before="0" w:after="0"/>
        <w:ind w:left="735" w:hanging="4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isy zawarte w art. 47a ust. 1 pkt 1 i ust. 2 ustawy z dnia 17 maja 1989 r. Prawo geodezyjne i kartograficzne nakładają na gminy obowiązek ustalania numerów porządkowych oraz zakładania i prowadzenia ewidencji miejscowości, ulic i adresów, a także obowiązek prowadzenia  ewidencji miejscowości, ulic i adresów w systemie teleinformatycznym;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 w:before="0" w:after="0"/>
        <w:ind w:left="735" w:hanging="4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ówny Geodeta Kraju, na podstawie </w:t>
      </w:r>
      <w:r>
        <w:rPr>
          <w:rFonts w:eastAsia="Calibri" w:cs="TimesNewRomanPSMT;Arial"/>
          <w:sz w:val="24"/>
          <w:szCs w:val="24"/>
        </w:rPr>
        <w:t>art. 7a pkt 6 ustawy Prawo geodezyjne i kartograficzne</w:t>
      </w:r>
      <w:r>
        <w:rPr>
          <w:sz w:val="24"/>
          <w:szCs w:val="24"/>
        </w:rPr>
        <w:t xml:space="preserve">, prowadzi </w:t>
      </w:r>
      <w:r>
        <w:rPr>
          <w:rFonts w:eastAsia="Calibri" w:cs="TimesNewRomanPSMT;Arial"/>
          <w:sz w:val="24"/>
          <w:szCs w:val="24"/>
        </w:rPr>
        <w:t>państwowy rejestr granic i powierzchni jednostek podziałów terytorialnych kraju, zintegrowany z ewidencją gruntów i budynków oraz ewidencją miejscowości, ulic i adresów, umożliwiający gromadzenie, aktualizowanie i udostępnianie danych m.in. dotyczących adresów i ich lokalizacji przestrzennej;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300" w:before="0" w:after="0"/>
        <w:ind w:left="735" w:hanging="451"/>
        <w:contextualSpacing/>
        <w:jc w:val="both"/>
        <w:rPr>
          <w:rFonts w:eastAsia="UniversPro-Roman;Arial Unicode MS" w:cs="UniversPro-Roman;Arial Unicode MS"/>
          <w:sz w:val="24"/>
          <w:szCs w:val="24"/>
        </w:rPr>
      </w:pPr>
      <w:r>
        <w:rPr>
          <w:rFonts w:eastAsia="Calibri" w:cs="TimesNewRomanPSMT;Arial"/>
          <w:sz w:val="24"/>
          <w:szCs w:val="24"/>
        </w:rPr>
        <w:t xml:space="preserve">zgodnie z art. 3 pkt 7 lit. g ustawy z dnia 4 marca 2010 r. o infrastrukturze informacji przestrzennej Główny Geodeta Kraju jest organem wiodącym m.in. dla tematu </w:t>
      </w:r>
      <w:r>
        <w:rPr>
          <w:rFonts w:eastAsia="UniversPro-Roman;Arial Unicode MS" w:cs="UniversPro-Roman;Arial Unicode MS"/>
          <w:sz w:val="24"/>
          <w:szCs w:val="24"/>
        </w:rPr>
        <w:t xml:space="preserve">adresy, rozumiane jako informacje o lokalizacji nieruchomości na podstawie danych adresowych, zazwyczaj nazwy miejscowości, nazwy ulicy, numeru budynku i kodu pocztowego (Rozdział 1 pkt 5 załącznika do ustawy); 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300" w:before="0" w:after="0"/>
        <w:ind w:left="735" w:hanging="451"/>
        <w:contextualSpacing/>
        <w:jc w:val="both"/>
        <w:rPr>
          <w:sz w:val="24"/>
          <w:szCs w:val="24"/>
        </w:rPr>
      </w:pPr>
      <w:r>
        <w:rPr>
          <w:rFonts w:eastAsia="UniversPro-Roman;Arial Unicode MS" w:cs="UniversPro-Roman;Arial Unicode MS"/>
          <w:sz w:val="24"/>
          <w:szCs w:val="24"/>
        </w:rPr>
        <w:t>organy administracji w uzgodnieniu z organami wiodącymi mogą, w drodze porozumienia, tworzyć i utrzymywać wspólne elementy infrastruktury, mając na względzie minimalizację kosztów budowy i utrzymania tej infrastruktury, optymalizację dostępu do zbiorów oraz usług danych przestrzennych, a także harmonizację, bezpieczeństwo i jakość tych zbiorów i usług (art. 17 ust. 2 ustawy o infrastrukturze informacji przestrzennej);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300" w:before="0" w:after="0"/>
        <w:ind w:left="735" w:hanging="451"/>
        <w:contextualSpacing/>
        <w:jc w:val="both"/>
        <w:rPr/>
      </w:pPr>
      <w:r>
        <w:rPr>
          <w:rFonts w:eastAsia="UniversPro-Roman;Arial Unicode MS" w:cs="UniversPro-Roman;Arial Unicode MS"/>
          <w:sz w:val="24"/>
          <w:szCs w:val="24"/>
        </w:rPr>
        <w:t xml:space="preserve">zgodnie </w:t>
      </w:r>
      <w:r>
        <w:rPr>
          <w:sz w:val="24"/>
          <w:szCs w:val="24"/>
        </w:rPr>
        <w:t xml:space="preserve">z art. 5 ust. 1 ustawy </w:t>
      </w:r>
      <w:r>
        <w:rPr>
          <w:rFonts w:eastAsia="Calibri" w:cs="TimesNewRomanPSMT;Arial"/>
          <w:sz w:val="24"/>
          <w:szCs w:val="24"/>
        </w:rPr>
        <w:t>o infrastrukturze informacji przestrzennej</w:t>
      </w:r>
      <w:r>
        <w:rPr>
          <w:sz w:val="24"/>
          <w:szCs w:val="24"/>
        </w:rPr>
        <w:t xml:space="preserve"> tworzenie, aktualizacja i udostępnianie zbiorów metadanych infrastruktury jest zadaniem organów administracji, odpowiedzialnych w zakresie swojej właściwości za prowadzenie rejestrów publicznych zawierających zbiory związane z wymienionymi </w:t>
        <w:br/>
        <w:t>w załączniku do ustawy tematami danych przestrzenn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300" w:before="0" w:after="0"/>
        <w:ind w:left="709" w:hanging="425"/>
        <w:contextualSpacing/>
        <w:jc w:val="both"/>
        <w:rPr>
          <w:sz w:val="24"/>
          <w:szCs w:val="24"/>
        </w:rPr>
      </w:pPr>
      <w:r>
        <w:rPr>
          <w:rFonts w:eastAsia="Calibri" w:cs="TimesNewRomanPSMT;Arial"/>
          <w:sz w:val="24"/>
          <w:szCs w:val="24"/>
        </w:rPr>
        <w:t>ustawa o infrastrukturze informacji przestrzennej</w:t>
      </w:r>
      <w:r>
        <w:rPr>
          <w:sz w:val="24"/>
          <w:szCs w:val="24"/>
        </w:rPr>
        <w:t xml:space="preserve"> stanowi, iż organy administracji prowadzące rejestry publiczne, które zawierają zbiory związane z wymienionymi </w:t>
        <w:br/>
        <w:t xml:space="preserve">w załączniku do ustawy tematami danych przestrzennych, tworzą i obsługują, </w:t>
        <w:br/>
        <w:t>w zakresie swojej właściwości, sieć usług dotyczących zbiorów i usług danych przestrzennych, do których zalicza się usługi: wyszukiwania zbiorów oraz usług danych przestrzennych na podstawie zawartości odpowiadających im metadanych, przeglądania, pobierania, przekształcania i uruchamiania usług danych przestrzennych (art. 9 ust. 1), powszechnie dostępnych za pomocą środków komunikacji elektronicznej (art. 9 ust. 2) oraz biorąc pod uwagę art. 7a pkt 13 ustawy Prawo geodezyjne i kartograficzne Strony postanowiły, co następuje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00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Akapitzlist1"/>
        <w:numPr>
          <w:ilvl w:val="0"/>
          <w:numId w:val="5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Główny Geodeta Kraju udostępnia Gminie nieodpłatnie aplikację </w:t>
      </w:r>
      <w:r>
        <w:rPr>
          <w:sz w:val="24"/>
          <w:szCs w:val="24"/>
        </w:rPr>
        <w:t>do prowadzenia ewidencji miejscowości, ulic i adresów, zwaną dalej „aplikacją”, zgodną z wymaganiami wynikającymi z przepisów prawa dotyczących tej ewidencji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Utrzymanie i rozwój aplikacji, w szczególności dostosowywanie do zmian prawnych, należy do obowiązków Głównego Geodety Kraju, wykonywującego swoje zadania przy pomocy Głównego Urzędu Geodezji i Kartografii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Główny Geodeta Kraju jest odpowiedzialny za bezpieczeństwo danych zgromadzonych za pomocą aplikacji w bazie danych na serwerach Głównego Urzędu Geodezji i Kartografii, w szczególności poprzez zapewnienie niezbędnych mechanizmów bezpieczeństwa oraz określenie polityki bezpieczeństwa. </w:t>
      </w:r>
    </w:p>
    <w:p>
      <w:pPr>
        <w:pStyle w:val="Akapitzlist1"/>
        <w:numPr>
          <w:ilvl w:val="0"/>
          <w:numId w:val="5"/>
        </w:numPr>
        <w:spacing w:lineRule="atLeast" w:line="30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Główny Geodeta Kraju, zapewnia zasilenie bazy danych aplikacji w zakresie osi ulic oraz adresów i ich lokalizacji przestrzennej na podstawie danych zebranych w ramach zamówień zrealizowanych przez Główny Urząd Geodezji i Kartografii. Warunkiem zasilenia jest posiadanie przez Głównego Geodetę Kraju danych adresowych dla gminy. Na wniosek gminy, Główny Geodeta Kraju może zasilić bazę danych aplikacji danymi przekazanymi przez gminę w postaci pliku GML, który jest zgodny ze schematem GML określonym w załączniku nr 1 do rozporządzenia z dnia 21 lipca 2021 r. w sprawie ewidencji miejscowości, ulic i adresów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Główny Geodeta Kraju zapewnia nieodpłatnie wsparcie techniczne dla użytkowników aplikacji. Wsparcie to jest świadczone telefonicznie oraz drogą elektroniczną w dni robocze w godz. od 8.15 do 16.15. Numer telefonu oraz adres poczty elektronicznej wykorzystywane do świadczenia wsparcia technicznego są publikowane na stronie internetowej Głównego Urzędu Geodezji i Kartografii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Główny Geodeta Kraju, w związku z realizacją zadania wynikającego z </w:t>
      </w:r>
      <w:r>
        <w:rPr>
          <w:rFonts w:eastAsia="Calibri" w:cs="TimesNewRomanPSMT;Arial"/>
          <w:sz w:val="24"/>
          <w:szCs w:val="24"/>
        </w:rPr>
        <w:t xml:space="preserve">art. 7a pkt 6 ustawy Prawo geodezyjne i kartograficzne, </w:t>
      </w:r>
      <w:r>
        <w:rPr>
          <w:sz w:val="24"/>
          <w:szCs w:val="24"/>
        </w:rPr>
        <w:t>jest uprawniony do pobierania zgromadzonych przez Gminy za pomocą aplikacji danych w zakresie adresów i ich lokalizacji przestrzennej w celu zasilenia bazy danych państwowego rejestru granic i powierzchni jednostek podziałów terytorialnych kraju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Główny Geodeta Kraju jest obowiązany do przekazania Gminie, na jej wniosek, danych zgromadzonych za pośrednictwem aplikacji na serwerach Głównego Urzędu Geodezji i Kartografii po upływie okresu obowiązywania porozumienia w terminie trzech miesięcy od dnia wygaśnięcia porozumienia.</w:t>
      </w:r>
    </w:p>
    <w:p>
      <w:pPr>
        <w:pStyle w:val="Normal"/>
        <w:spacing w:lineRule="atLeast" w:line="3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Akapitzlist1"/>
        <w:numPr>
          <w:ilvl w:val="0"/>
          <w:numId w:val="6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Gmina jest odpowiedzialna za jakość i wiarygodność danych zgromadzonych za pomocą aplikacji.</w:t>
      </w:r>
    </w:p>
    <w:p>
      <w:pPr>
        <w:pStyle w:val="Akapitzlist1"/>
        <w:numPr>
          <w:ilvl w:val="0"/>
          <w:numId w:val="6"/>
        </w:numPr>
        <w:spacing w:lineRule="atLeast" w:line="300" w:before="0" w:after="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Gmina jest odpowiedzialna za zapewnienie infrastruktury techniczn</w:t>
      </w:r>
      <w:r>
        <w:rPr>
          <w:rFonts w:cs="Calibri"/>
          <w:sz w:val="24"/>
          <w:szCs w:val="24"/>
        </w:rPr>
        <w:t>e</w:t>
      </w:r>
      <w:r>
        <w:rPr>
          <w:sz w:val="24"/>
          <w:szCs w:val="24"/>
        </w:rPr>
        <w:t xml:space="preserve">j niezbędnej do użytkowania aplikacji, w szczególności do zapewnienia niezbędnych urządzeń i połączeń sieciowych mających na celu prawidłową i bezpieczną komunikację z serwerami Głównego Urzędu Geodezji i Kartografii, na których zainstalowana jest aplikacja. Zalecane wymagania techniczne dla infrastruktury technicznej są następujące: 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1134" w:leader="none"/>
        </w:tabs>
        <w:spacing w:lineRule="atLeast" w:line="300" w:before="0" w:after="0"/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cja robocza:</w:t>
      </w:r>
    </w:p>
    <w:p>
      <w:pPr>
        <w:pStyle w:val="Akapitzlist1"/>
        <w:numPr>
          <w:ilvl w:val="0"/>
          <w:numId w:val="2"/>
        </w:numPr>
        <w:spacing w:lineRule="atLeast" w:line="3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cesor dwurdzeniowy taktowany zegarem min. 1GHz;</w:t>
      </w:r>
    </w:p>
    <w:p>
      <w:pPr>
        <w:pStyle w:val="Akapitzlist1"/>
        <w:numPr>
          <w:ilvl w:val="0"/>
          <w:numId w:val="2"/>
        </w:numPr>
        <w:spacing w:lineRule="atLeast" w:line="300"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pamięć RAM 2GB;</w:t>
      </w:r>
    </w:p>
    <w:p>
      <w:pPr>
        <w:pStyle w:val="Akapitzlist1"/>
        <w:numPr>
          <w:ilvl w:val="0"/>
          <w:numId w:val="2"/>
        </w:numPr>
        <w:spacing w:lineRule="atLeast" w:line="300" w:before="0" w:after="0"/>
        <w:jc w:val="both"/>
        <w:rPr/>
      </w:pPr>
      <w:r>
        <w:rPr>
          <w:rFonts w:cs="Calibri"/>
          <w:sz w:val="24"/>
          <w:szCs w:val="24"/>
        </w:rPr>
        <w:t>wolna przestrzeń dyskowa min. 1000 MB;</w:t>
      </w:r>
    </w:p>
    <w:p>
      <w:pPr>
        <w:pStyle w:val="Akapitzlist1"/>
        <w:numPr>
          <w:ilvl w:val="0"/>
          <w:numId w:val="2"/>
        </w:numPr>
        <w:spacing w:lineRule="atLeast" w:line="300" w:before="0" w:after="0"/>
        <w:jc w:val="both"/>
        <w:rPr/>
      </w:pPr>
      <w:r>
        <w:rPr>
          <w:rFonts w:cs="Calibri"/>
          <w:sz w:val="24"/>
          <w:szCs w:val="24"/>
        </w:rPr>
        <w:t>system operacyjny Windows XP/2000/Vista/7/8/10/Linux;</w:t>
      </w:r>
    </w:p>
    <w:p>
      <w:pPr>
        <w:pStyle w:val="Akapitzlist1"/>
        <w:numPr>
          <w:ilvl w:val="0"/>
          <w:numId w:val="2"/>
        </w:numPr>
        <w:spacing w:lineRule="atLeast" w:line="300" w:before="0" w:after="0"/>
        <w:jc w:val="both"/>
        <w:rPr/>
      </w:pPr>
      <w:r>
        <w:rPr>
          <w:sz w:val="24"/>
          <w:szCs w:val="24"/>
        </w:rPr>
        <w:t>przeglądarka internetowa: Internet Explorer 8 lub 9, Firefox 36 lub wyższa, Google Chrome 40 lub wyższa, Opera 28 lub wyższa</w:t>
      </w:r>
      <w:r>
        <w:rPr>
          <w:rFonts w:cs="Calibri"/>
          <w:sz w:val="24"/>
          <w:szCs w:val="24"/>
        </w:rPr>
        <w:t>;</w:t>
      </w:r>
    </w:p>
    <w:p>
      <w:pPr>
        <w:pStyle w:val="Akapitzlist1"/>
        <w:numPr>
          <w:ilvl w:val="0"/>
          <w:numId w:val="8"/>
        </w:numPr>
        <w:spacing w:lineRule="atLeast" w:line="300" w:before="0" w:after="0"/>
        <w:ind w:left="1134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łącze internetowe 4Mbit/s.</w:t>
      </w:r>
    </w:p>
    <w:p>
      <w:pPr>
        <w:pStyle w:val="Akapitzlist1"/>
        <w:numPr>
          <w:ilvl w:val="0"/>
          <w:numId w:val="6"/>
        </w:numPr>
        <w:spacing w:lineRule="atLeast" w:line="300" w:before="120" w:after="12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ab/>
        <w:t>Gmina zobowiązuje się do przestrzegania i stosowania polityki bezpieczeństwa, o której mowa w § 1 ust. 3 Porozumienia, oraz instrukcji użytkownika udostępnionej aplikacji.</w:t>
      </w:r>
    </w:p>
    <w:p>
      <w:pPr>
        <w:pStyle w:val="Akapitzlist1"/>
        <w:numPr>
          <w:ilvl w:val="0"/>
          <w:numId w:val="6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Gmina jest zobowiązana do wskazania administratora i użytkowników udostępnionej aplikacji i przekazania tej informacji do Głównego Urzędu Geodezji i Kartografii.</w:t>
      </w:r>
    </w:p>
    <w:p>
      <w:pPr>
        <w:pStyle w:val="Akapitzlist1"/>
        <w:numPr>
          <w:ilvl w:val="0"/>
          <w:numId w:val="6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a jest zobowiązana zgłosić do ewidencji zbiorów oraz usług danych przestrzennych objętych infrastrukturą, zbiór danych ewidencji miejscowości, ulic i adresów oraz związanych z tą ewidencją usług zgodnie z art. 13 ust. 3 ustawy o infrastrukturze informacji przestrzennej w terminie 14 dni od podpisania niniejszego porozumienia.</w:t>
      </w:r>
    </w:p>
    <w:p>
      <w:pPr>
        <w:pStyle w:val="Akapitzlist1"/>
        <w:spacing w:lineRule="atLeast" w:line="300"/>
        <w:ind w:left="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</w:t>
      </w:r>
    </w:p>
    <w:p>
      <w:pPr>
        <w:pStyle w:val="Akapitzlist1"/>
        <w:spacing w:lineRule="atLeast" w:line="300"/>
        <w:ind w:left="0" w:hanging="0"/>
        <w:jc w:val="both"/>
        <w:rPr/>
      </w:pPr>
      <w:r>
        <w:rPr>
          <w:rFonts w:cs="Calibri"/>
          <w:sz w:val="24"/>
          <w:szCs w:val="24"/>
        </w:rPr>
        <w:t>Główny Geodeta Kraju współdziałając z Gminą:</w:t>
      </w:r>
    </w:p>
    <w:p>
      <w:pPr>
        <w:pStyle w:val="Akapitzlist1"/>
        <w:numPr>
          <w:ilvl w:val="0"/>
          <w:numId w:val="7"/>
        </w:numPr>
        <w:spacing w:lineRule="atLeast" w:line="300"/>
        <w:ind w:left="1134" w:hanging="425"/>
        <w:jc w:val="both"/>
        <w:rPr/>
      </w:pPr>
      <w:r>
        <w:rPr>
          <w:rFonts w:cs="Calibri"/>
          <w:sz w:val="24"/>
          <w:szCs w:val="24"/>
        </w:rPr>
        <w:t>zapewni utworzenie i aktualizację metadanych dotyczących zbiorów i usług danych ewidencji miejscowości, ulic i adresów zgodnie z obowiązującymi przepisami wykonawczymi i wytycznymi technicznymi do dyrektywy Parlamentu Europejskiego i Rady nr 2007/2/WE z dnia 14 marca 2007 r. oraz zgodnie z ustawą o infrastrukturze informacji przestrzennej, a także udostępni pliki tych metadanych na serwerach katalogowych geoportalu infrastruktury informacji przestrzennej;</w:t>
      </w:r>
    </w:p>
    <w:p>
      <w:pPr>
        <w:pStyle w:val="Akapitzlist1"/>
        <w:numPr>
          <w:ilvl w:val="0"/>
          <w:numId w:val="7"/>
        </w:numPr>
        <w:spacing w:lineRule="atLeast" w:line="300"/>
        <w:ind w:left="1134" w:hanging="425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zapewni utworzenie i obsługę sieci usług, dostępnych za pomocą geoportalu infrastruktury informacji przestrzennej, umożliwiających wyszukiwanie, przeglądanie, pobieranie danych ewidencji miejscowości, ulic </w:t>
        <w:br/>
        <w:t>i adresów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1"/>
        <w:spacing w:lineRule="atLeast" w:line="300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szty związane z wykonaniem Porozumienia każda ze Stron ponosi we własnym zakresie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3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ozumienie zostaje zawarte na czas nieokreślony.</w:t>
      </w:r>
    </w:p>
    <w:p>
      <w:pPr>
        <w:pStyle w:val="Akapitzlist1"/>
        <w:numPr>
          <w:ilvl w:val="0"/>
          <w:numId w:val="3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Porozumienia wymaga zachowania formy pisemnej pod rygorem nieważności.</w:t>
      </w:r>
    </w:p>
    <w:p>
      <w:pPr>
        <w:pStyle w:val="Akapitzlist1"/>
        <w:numPr>
          <w:ilvl w:val="0"/>
          <w:numId w:val="3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ozumienie może być wypowiedziane przez każdą ze Stron z zachowaniem co najmniej trzymiesięcznego terminu wypowiedzenia.</w:t>
      </w:r>
    </w:p>
    <w:p>
      <w:pPr>
        <w:pStyle w:val="Akapitzlist1"/>
        <w:numPr>
          <w:ilvl w:val="0"/>
          <w:numId w:val="3"/>
        </w:numPr>
        <w:spacing w:lineRule="atLeast" w:line="300"/>
        <w:ind w:left="709" w:hanging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ozumienie sporządzono w dwóch jednobrzmiących egzemplarzach, po jednym egzemplarzu dla każdej ze Stron.</w:t>
      </w:r>
    </w:p>
    <w:p>
      <w:pPr>
        <w:pStyle w:val="Normal"/>
        <w:spacing w:lineRule="atLeast" w:line="300"/>
        <w:ind w:left="851" w:hanging="85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300" w:before="0" w:after="200"/>
              <w:ind w:left="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3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spacing w:lineRule="atLeast" w:line="30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08"/>
        </w:tabs>
        <w:ind w:left="735" w:hanging="375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  <w:sz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rzypisudolnegoZnak">
    <w:name w:val="Tekst przypisu dolnego Znak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tLeast" w:line="30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11">
    <w:name w:val="akapitzlist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5:00Z</dcterms:created>
  <dc:creator/>
  <dc:description/>
  <cp:keywords/>
  <dc:language>en-US</dc:language>
  <cp:lastModifiedBy/>
  <dcterms:modified xsi:type="dcterms:W3CDTF">2021-08-17T08:37:00Z</dcterms:modified>
  <cp:revision>1</cp:revision>
  <dc:subject/>
  <dc:title/>
</cp:coreProperties>
</file>